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b/>
          <w:sz w:val="44"/>
          <w:szCs w:val="44"/>
        </w:rPr>
        <w:t>Собрание депутатов 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62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14»  марта  2018  года </w:t>
        <w:tab/>
        <w:t xml:space="preserve">                                                                               № 284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24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24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Решение Собрания депутатов Катав-Ивановского муниципального района от 18.12.2017 года № 262 «О районном бюджете на 2018 год и на плановый период 2019 и 2020 годов»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81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 w:val="27"/>
          <w:szCs w:val="27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и Российской Федерации» от 01.07.2013 года № 65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 w:val="27"/>
          <w:szCs w:val="27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депутатов Катав-Ивановского муниципального района от 18.12.2017 года № 262 «О районном бюджете на 2018 год и на плановый период 2019 и 2020 годов» (газета «Авангард» информационный Вестник № 22(757) от 27.12.2017г.) следующие изменения:</w:t>
      </w:r>
    </w:p>
    <w:p>
      <w:pPr>
        <w:pStyle w:val="Normal"/>
        <w:spacing w:lineRule="auto" w:line="276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>1) В статье 1:</w:t>
      </w:r>
    </w:p>
    <w:p>
      <w:pPr>
        <w:pStyle w:val="Normal"/>
        <w:spacing w:lineRule="auto" w:line="276"/>
        <w:ind w:firstLine="142"/>
        <w:jc w:val="both"/>
        <w:rPr/>
      </w:pPr>
      <w:r>
        <w:rPr>
          <w:sz w:val="27"/>
          <w:szCs w:val="27"/>
        </w:rPr>
        <w:t>а) В подстатье 1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ункте 1 цифры «982178,2» заменить цифрами «1037340,4»;</w:t>
      </w:r>
    </w:p>
    <w:p>
      <w:pPr>
        <w:pStyle w:val="Normal"/>
        <w:spacing w:lineRule="auto" w:line="276"/>
        <w:ind w:firstLine="142"/>
        <w:jc w:val="both"/>
        <w:rPr/>
      </w:pPr>
      <w:r>
        <w:rPr>
          <w:sz w:val="27"/>
          <w:szCs w:val="27"/>
        </w:rPr>
        <w:t xml:space="preserve">                          </w:t>
      </w:r>
      <w:r>
        <w:rPr>
          <w:sz w:val="27"/>
          <w:szCs w:val="27"/>
        </w:rPr>
        <w:t>цифры «725865,1» заменить цифрами «770287,3»;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ункте 2 цифры «982178,2» заменить цифрами «1067785,4»;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ункте 3 цифры «0» заменить цифрами «30445,0»;</w:t>
      </w:r>
    </w:p>
    <w:p>
      <w:pPr>
        <w:pStyle w:val="Normal"/>
        <w:spacing w:lineRule="auto" w:line="276"/>
        <w:ind w:firstLine="142"/>
        <w:jc w:val="both"/>
        <w:rPr/>
      </w:pPr>
      <w:r>
        <w:rPr>
          <w:sz w:val="27"/>
          <w:szCs w:val="27"/>
        </w:rPr>
        <w:t>б) В подстатье 2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в пункте 1 цифры «832839,8» заменить цифрами «845562,5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цифры «573054,4» заменить цифрами «585777,1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цифры «840662,7» заменить цифрами «855818,1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цифры «575978,0» заменить цифрами «591133,4»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ункте 2 цифры «832839,8» заменить цифрами «845562,5»;</w:t>
      </w:r>
    </w:p>
    <w:p>
      <w:pPr>
        <w:pStyle w:val="Normal"/>
        <w:tabs>
          <w:tab w:val="clear" w:pos="708"/>
          <w:tab w:val="left" w:pos="1485" w:leader="none"/>
          <w:tab w:val="left" w:pos="1875" w:leader="none"/>
          <w:tab w:val="left" w:pos="2070" w:leader="none"/>
        </w:tabs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цифры «840662,7» заменить цифрами «855818,1»;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2) В пункте 1 статьи 12 цифры «56072,6» заменить цифрами «56914,1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7"/>
          <w:szCs w:val="27"/>
        </w:rPr>
        <w:t>3) В пункте 6 статьи 12 цифры «5004,3» заменить цифрами «5845,8».</w:t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 Приложение 4 изложить в новой редакции (приложение 1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7"/>
          <w:szCs w:val="27"/>
        </w:rPr>
        <w:t>5) Приложение 5 изложить в новой редакции (приложение 2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7"/>
          <w:szCs w:val="27"/>
        </w:rPr>
        <w:t>6) Приложение 6 изложить в новой редакции (приложение 3 к настоящему Решению).</w:t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) Приложение 7 изложить в новой редакции (приложение 4 к настоящему Решению).</w:t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) Приложение 8 изложить в новой редакции (приложение 5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7"/>
          <w:szCs w:val="27"/>
        </w:rPr>
        <w:t>9) Приложение 9 изложить в новой редакции (приложение 6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7"/>
          <w:szCs w:val="27"/>
        </w:rPr>
        <w:t>10) Приложение 14 изложить в новой редакции (приложение 7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7"/>
          <w:szCs w:val="27"/>
        </w:rPr>
        <w:t>11) Приложение 21 изложить в новой редакции (приложение 8 к настоящему Решению).</w:t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 xml:space="preserve">Катав-Ивановского муниципального района               </w:t>
      </w:r>
      <w:r>
        <w:rPr>
          <w:sz w:val="28"/>
          <w:szCs w:val="28"/>
        </w:rPr>
        <w:t xml:space="preserve">                                   Н.В.Рудаков </w:t>
      </w:r>
    </w:p>
    <w:sectPr>
      <w:type w:val="nextPage"/>
      <w:pgSz w:w="11906" w:h="16838"/>
      <w:pgMar w:left="1134" w:right="56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User</cp:lastModifiedBy>
  <cp:lastPrinted>2018-03-16T14:16:00Z</cp:lastPrinted>
  <dcterms:modified xsi:type="dcterms:W3CDTF">2018-03-16T08:16:00Z</dcterms:modified>
  <cp:revision>779</cp:revision>
  <dc:subject/>
  <dc:title> </dc:title>
</cp:coreProperties>
</file>